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589355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1385917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040034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833650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221758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1986556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7963122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6481689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522911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2307011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93813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561122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667784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779682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47566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302791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07410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000170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266777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845572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8284301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5483361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09345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124544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2001056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347344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7601296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447627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969043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601276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469491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776098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57598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0641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607624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386080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2118056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171023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958009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502857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4131549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336293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396667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2799809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006372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848474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